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Documento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color w:val="000000"/>
        </w:rPr>
        <w:t>Minuta de Contrato</w:t>
      </w:r>
    </w:p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Item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sz w:val="22"/>
          <w:szCs w:val="22"/>
        </w:rPr>
        <w:t>CAPÍTULO VI - DO EQUILÍBRIO ECONÔMICO-FINANCEIRO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hd w:fill="FFFFFF" w:val="clear"/>
        <w:jc w:val="both"/>
        <w:rPr/>
      </w:pPr>
      <w:r>
        <w:rPr>
          <w:shd w:fill="FFFFFF" w:val="clear"/>
        </w:rPr>
        <w:t>Clausula  6.6 e 6.8: Considerando que a aplicabilidade do Fator X depende da existência de ganho de eficiência para que o mesmo então possa ser dividido entre Concessionária e Poder Concedente, as previsões constantes das minutas de edital e contrato de concessão não podem resultar em desinteresse do Concessionário na obtenção de referido ganho de eficiência.</w:t>
      </w:r>
      <w:r>
        <w:rPr>
          <w:shd w:fill="00FFFF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A inexistência de parâmetros claros para a definição do Fator X não só inviabiliza a formulação de um plano de negócios apropriado pelos interessados, como pode resultar em desestímulo  busca por tais ganhos de eficiência.</w:t>
      </w:r>
      <w:r>
        <w:rPr>
          <w:rFonts w:cs="Verdana" w:ascii="Verdana" w:hAnsi="Verdana"/>
          <w:sz w:val="20"/>
          <w:szCs w:val="20"/>
          <w:shd w:fill="00FFFF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shd w:fill="FFFFFF" w:val="clear"/>
        </w:rPr>
        <w:t>Diante disso, solicitamos a modificação das cláusulas 6.6 e 6.8 da minuta de contrato, conforme segue: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“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6.6. O Fator X poderá afetar de forma positiva ou negativa o resultado do reajuste anual dependendo da evolução das variáveis associadas  produtividade e eficiência da indústria aeroportuária e/ou do Aeroporto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“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6.6.1. O Fator X não será superior a -1% ou inferior a +1%.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“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6.6.2. Para a aplicação da subcláusula anterior, aplicar-se-á o valor máximo ou mínimo mais próximo do Fator X efetivamente calculado, conforme o caso.</w:t>
      </w:r>
      <w:r>
        <w:rPr>
          <w:rFonts w:cs="Verdana" w:ascii="Verdana" w:hAnsi="Verdana"/>
          <w:color w:val="000000"/>
          <w:sz w:val="20"/>
          <w:szCs w:val="20"/>
          <w:shd w:fill="00FFFF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“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6.8. A base de dados utilizada para o cálculo da produtividade conterá os dados referentes: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) ao movimento de passageiros;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i) ao pouso de aeronaves;</w:t>
      </w:r>
      <w:r>
        <w:rPr>
          <w:rFonts w:cs="Verdana" w:ascii="Verdana" w:hAnsi="Verdana"/>
          <w:color w:val="000000"/>
          <w:sz w:val="20"/>
          <w:szCs w:val="20"/>
          <w:shd w:fill="00FFFF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ii) ao peso máximo de decolagem; e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v) aos investimentos realizados“.</w:t>
      </w:r>
    </w:p>
    <w:p>
      <w:pPr>
        <w:pStyle w:val="Normal"/>
        <w:spacing w:before="0" w:after="200"/>
        <w:jc w:val="both"/>
        <w:rPr>
          <w:color w:val="1F497D"/>
        </w:rPr>
      </w:pPr>
      <w:r>
        <w:rPr>
          <w:color w:val="1F497D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9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1:01:00Z</dcterms:created>
  <dc:creator>zemaria</dc:creator>
  <dc:description/>
  <cp:keywords/>
  <dc:language>en-US</dc:language>
  <cp:lastModifiedBy>zemaria</cp:lastModifiedBy>
  <cp:lastPrinted>2013-06-29T18:10:00Z</cp:lastPrinted>
  <dcterms:modified xsi:type="dcterms:W3CDTF">2013-06-29T22:19:00Z</dcterms:modified>
  <cp:revision>6</cp:revision>
  <dc:subject/>
  <dc:title/>
</cp:coreProperties>
</file>